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EorWN2441N0S5/qK5hbchzFwjklbrm6D2VqlgUuQvJ/gg1VxBEsah/k7CBpS/Ks8HXDwaa
KHWq8ONYbHSzH+7gGi7FcTa1R8LPfdQNSe5x48epGjhelxMGZCrO2jGGPhWbGqQ/qwrK/zaQ
VEiNd86tRdvkOFGUdamB24xSIKFxFm3XsqeGdKAINM10cOzsLG5+CW5qdCktAuPWjlQqLwfS
EHS40c9Lsii0VaDliV</vt:lpwstr>
  </property>
  <property fmtid="{D5CDD505-2E9C-101B-9397-08002B2CF9AE}" pid="3" name="_2015_ms_pID_7253431">
    <vt:lpwstr>oV7XZ/EgM4lAjObSol7wLp3iKfj3zPBRyHVrhiHfYn0GE2azZ/pIJT
BVT4MHEM5BuEi0M3FMpOms7DmHzDwS+TSSknEr1y0/F5AkyCn6V7+rih1sukbgkMrfI2dk1/
in77go5CTJtY+508ozbOUtJ2RAG5371STh+Hk8JZW3LnaaZd692VRXmIOHdVluXikIXEfn2X
5UOgbxWHDrSpm5BVCpmDBgeYQo7SQZhglHgH</vt:lpwstr>
  </property>
  <property fmtid="{D5CDD505-2E9C-101B-9397-08002B2CF9AE}" pid="4" name="_2015_ms_pID_7253431_00">
    <vt:lpwstr>_2015_ms_pID_7253431</vt:lpwstr>
  </property>
  <property fmtid="{D5CDD505-2E9C-101B-9397-08002B2CF9AE}" pid="5" name="_2015_ms_pID_7253432">
    <vt:lpwstr>dVBThgUOgAyLvIi3XbMxjD5OAPBuftZxrfbP
Za33N5e3llGmrT0KwtRaIz6aaCuy9dKiciZ6SwePaPmzk4wfl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